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Технология и организация экскурсионных у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оведение как нау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«Экскурсия». Экскурсия как процесс позн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ичные аспекты экскур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ункции экскур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четание двух и более функций в экскур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ки экскурсии(общие и специфически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скурсионный метод, его значение, цель и задач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 экскурсионного мет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ль психологии в экскур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имание на экскур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гические переходы в экскур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ль логики в повышении эффективности экскур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каким основным признакам классифицируются экскур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классифицируются экскурсии по содержа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обзорная экскурсия? В чём её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тематическая экскурсия? На какие группы эти экскурсии подразделяют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 классификация по составу участников и способу передви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производственная, искусствоведческая, литературная, архитектурно-градостроительная экскур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композиция экскурсии и ведущая подте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щность показа, последовательность показа, особенности показа в экскурси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требования к рассказу в экскурсии, трансформация рассказа в зрительные образ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цесс становления экскурсии. Пять уровней этого процес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мет и виды экскурсионной метод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 отбора экскурсионных объектов для показа в данной экскурс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ы приёмов пока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ы приёмов расска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ка использования наглядных пособ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е «техника проведения экскурси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методической разработки ОГАЭ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я подготовки ОГА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цент       И.В.Кед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58:00Z</dcterms:created>
  <dc:creator>Кедрова</dc:creator>
  <dc:description/>
  <cp:keywords/>
  <dc:language>en-US</dc:language>
  <cp:lastModifiedBy>Кирилл</cp:lastModifiedBy>
  <cp:lastPrinted>2008-10-23T10:24:00Z</cp:lastPrinted>
  <dcterms:modified xsi:type="dcterms:W3CDTF">2020-08-27T17:18:00Z</dcterms:modified>
  <cp:revision>12</cp:revision>
  <dc:subject/>
  <dc:title/>
</cp:coreProperties>
</file>